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>, através do Sistema de Registro de Preços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Presencial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ab/>
        <w:t>LOTE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1-11-05T13:58:00Z</dcterms:modified>
  <cp:revision>80</cp:revision>
  <dc:subject/>
  <dc:title/>
</cp:coreProperties>
</file>