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MUNICÍP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RCED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</w:t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>RESUM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ONTRATANTE:</w:t>
        <w:tab/>
        <w:t>MUNICÍPI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ERCEDES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RATADA:</w:t>
        <w:tab/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O: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ÚMERO:</w:t>
        <w:tab/>
        <w:tab/>
        <w:t>xxx/2021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sz w:val="20"/>
          <w:szCs w:val="20"/>
        </w:rPr>
        <w:t>VALOR:</w:t>
        <w:tab/>
        <w:t>R$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().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:</w:t>
        <w:tab/>
        <w:t>XX/XX/2021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sz w:val="20"/>
          <w:szCs w:val="20"/>
        </w:rPr>
        <w:t>VIGÊNCIA:</w:t>
        <w:tab/>
        <w:t>XX/XX/20x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1" w:gutter="0" w:header="0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19:00Z</dcterms:created>
  <dc:creator>*</dc:creator>
  <dc:description/>
  <cp:keywords/>
  <dc:language>en-US</dc:language>
  <cp:lastModifiedBy>Jaqueline</cp:lastModifiedBy>
  <dcterms:modified xsi:type="dcterms:W3CDTF">2021-01-25T18:47:00Z</dcterms:modified>
  <cp:revision>6</cp:revision>
  <dc:subject/>
  <dc:title/>
</cp:coreProperties>
</file>